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4"/>
        </w:rPr>
      </w:pPr>
      <w:r>
        <w:rPr>
          <w:rFonts w:cs="Century Gothic" w:ascii="Century Gothic" w:hAnsi="Century Gothic"/>
          <w:i w:val="false"/>
          <w:iCs/>
          <w:color w:val="000000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4"/>
        </w:rPr>
      </w:pPr>
      <w:r>
        <w:rPr>
          <w:rFonts w:cs="Century Gothic" w:ascii="Century Gothic" w:hAnsi="Century Gothic"/>
          <w:i w:val="false"/>
          <w:iCs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 w:val="false"/>
          <w:iCs/>
          <w:color w:val="000000"/>
          <w:sz w:val="34"/>
        </w:rPr>
        <w:t>PROGRAMMA RADUNO CORSI ZODIACO</w:t>
      </w:r>
    </w:p>
    <w:p>
      <w:pPr>
        <w:pStyle w:val="Normal"/>
        <w:jc w:val="center"/>
        <w:rPr>
          <w:rFonts w:ascii="Century Gothic" w:hAnsi="Century Gothic" w:cs="Century Gothic"/>
          <w:b/>
          <w:b/>
          <w:iCs/>
          <w:color w:val="000000"/>
          <w:sz w:val="24"/>
        </w:rPr>
      </w:pPr>
      <w:r>
        <w:rPr>
          <w:rFonts w:cs="Century Gothic" w:ascii="Century Gothic" w:hAnsi="Century Gothic"/>
          <w:b/>
          <w:iCs/>
          <w:color w:val="000000"/>
          <w:sz w:val="24"/>
        </w:rPr>
        <w:t>Loreto, 22/23/24  maggio 2009</w:t>
      </w:r>
    </w:p>
    <w:p>
      <w:pPr>
        <w:pStyle w:val="Normal"/>
        <w:jc w:val="center"/>
        <w:rPr>
          <w:rFonts w:ascii="Century Gothic" w:hAnsi="Century Gothic" w:cs="Century Gothic"/>
          <w:b/>
          <w:b/>
          <w:iCs/>
          <w:color w:val="000000"/>
          <w:sz w:val="24"/>
        </w:rPr>
      </w:pPr>
      <w:r>
        <w:rPr>
          <w:rFonts w:cs="Century Gothic" w:ascii="Century Gothic" w:hAnsi="Century Gothic"/>
          <w:b/>
          <w:iCs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Organizzazione degli eventi</w:t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iCs/>
          <w:color w:val="000000"/>
          <w:sz w:val="24"/>
        </w:rPr>
        <w:t>Colonnello Mauro SABBIONE</w:t>
      </w:r>
      <w:r>
        <w:rPr>
          <w:rFonts w:cs="Century Gothic" w:ascii="Century Gothic" w:hAnsi="Century Gothic"/>
          <w:i w:val="false"/>
          <w:iCs/>
          <w:color w:val="000000"/>
          <w:sz w:val="24"/>
        </w:rPr>
        <w:t xml:space="preserve"> (ZIII)</w:t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4"/>
        </w:rPr>
      </w:pPr>
      <w:r>
        <w:rPr>
          <w:rFonts w:cs="Century Gothic" w:ascii="Century Gothic" w:hAnsi="Century Gothic"/>
          <w:i w:val="false"/>
          <w:iCs/>
          <w:color w:val="000000"/>
          <w:sz w:val="24"/>
        </w:rPr>
        <w:t>Comandante della Scuola Lingue Estere e Perfezionamento Sottufficiali dell’Aeronautica Militare Loreto</w:t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i w:val="false"/>
          <w:i w:val="false"/>
          <w:iCs/>
          <w:color w:val="000000"/>
          <w:sz w:val="28"/>
        </w:rPr>
      </w:pPr>
      <w:r>
        <w:rPr>
          <w:rFonts w:eastAsia="Century Gothic" w:cs="Century Gothic" w:ascii="Century Gothic" w:hAnsi="Century Gothic"/>
          <w:i w:val="false"/>
          <w:iCs/>
          <w:color w:val="000000"/>
          <w:sz w:val="28"/>
        </w:rPr>
        <w:t xml:space="preserve"> </w:t>
      </w:r>
    </w:p>
    <w:p>
      <w:pPr>
        <w:pStyle w:val="Heading2"/>
        <w:rPr/>
      </w:pPr>
      <w:r>
        <w:rPr>
          <w:sz w:val="24"/>
        </w:rPr>
        <w:t xml:space="preserve">Venerdì 22 maggio </w:t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960"/>
        <w:gridCol w:w="2520"/>
        <w:gridCol w:w="306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4"/>
              </w:rPr>
              <w:t>O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4"/>
              </w:rPr>
              <w:t>Descrizione Ev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4"/>
              </w:rPr>
              <w:t>Luo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4"/>
              </w:rPr>
              <w:t>Costi / Not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0"/>
              </w:rPr>
              <w:t xml:space="preserve">non oltre </w:t>
            </w: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18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arrivo radunasti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 xml:space="preserve">Hotel Mondial    e Hotel Giannino Porto Recanat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Vedi allegat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19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/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saluto di benvenuto del Col Sabbione;</w:t>
            </w:r>
          </w:p>
          <w:p>
            <w:pPr>
              <w:pStyle w:val="Normal"/>
              <w:ind w:left="110" w:hanging="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 xml:space="preserve">Hotel Mondial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20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c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 xml:space="preserve">Hotel Mondial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2"/>
                <w:u w:val="single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2"/>
                <w:u w:val="single"/>
              </w:rPr>
              <w:t xml:space="preserve">da prenotar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2"/>
              </w:rPr>
              <w:t>euro 15 cadauno</w:t>
            </w:r>
            <w:r>
              <w:rPr>
                <w:rFonts w:cs="Century Gothic" w:ascii="Century Gothic" w:hAnsi="Century Gothic"/>
                <w:i w:val="false"/>
                <w:i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0"/>
              </w:rPr>
              <w:t>(bevande incluse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fine even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pernott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albergo dove si allogg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Heading2"/>
        <w:rPr/>
      </w:pPr>
      <w:r>
        <w:rPr>
          <w:sz w:val="24"/>
        </w:rPr>
        <w:t xml:space="preserve">Sabato 23 maggio </w:t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960"/>
        <w:gridCol w:w="2520"/>
        <w:gridCol w:w="306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4"/>
              </w:rPr>
              <w:t>O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4"/>
              </w:rPr>
              <w:t>Descrizione Ev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4"/>
              </w:rPr>
              <w:t>Luo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4"/>
              </w:rPr>
              <w:t>Costi / Not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08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cola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albergo dove si allogg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08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visita alle grotte di “Frasassi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Frasassi-Genga (AN)</w:t>
            </w:r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2"/>
                <w:u w:val="single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2"/>
                <w:u w:val="single"/>
              </w:rPr>
              <w:t xml:space="preserve">da prenotar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2"/>
              </w:rPr>
              <w:t>euro 10 cadauno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12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pranz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 xml:space="preserve">Ristorante “Francesco” in Località Frasass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2"/>
                <w:u w:val="single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2"/>
                <w:u w:val="single"/>
              </w:rPr>
              <w:t xml:space="preserve">da prenotar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eastAsia="Century Gothic" w:cs="Century Gothic" w:ascii="Century Gothic" w:hAnsi="Century Gothic"/>
                <w:i w:val="false"/>
                <w:iCs/>
                <w:color w:val="000000"/>
                <w:sz w:val="24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euro 19,50 c</w:t>
            </w:r>
            <w:r>
              <w:rPr>
                <w:rFonts w:cs="Century Gothic" w:ascii="Century Gothic" w:hAnsi="Century Gothic"/>
                <w:i w:val="false"/>
                <w:iCs/>
                <w:color w:val="000000"/>
                <w:sz w:val="22"/>
              </w:rPr>
              <w:t xml:space="preserve">adauno </w:t>
            </w:r>
            <w:r>
              <w:rPr>
                <w:rFonts w:cs="Century Gothic" w:ascii="Century Gothic" w:hAnsi="Century Gothic"/>
                <w:i w:val="false"/>
                <w:iCs/>
                <w:color w:val="000000"/>
                <w:sz w:val="20"/>
              </w:rPr>
              <w:t>(bevande incluse)</w:t>
            </w:r>
          </w:p>
        </w:tc>
      </w:tr>
      <w:tr>
        <w:trPr>
          <w:trHeight w:val="56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15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 xml:space="preserve">rientro in albergo </w:t>
            </w:r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albergo dove si allogg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17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passeggiata/shopping</w:t>
            </w:r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Sirolo (A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20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c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Ristorante della Rosa - Sirolo (A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2"/>
                <w:u w:val="single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2"/>
                <w:u w:val="single"/>
              </w:rPr>
              <w:t xml:space="preserve">da prenotare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euro 29 c</w:t>
            </w:r>
            <w:r>
              <w:rPr>
                <w:rFonts w:cs="Century Gothic" w:ascii="Century Gothic" w:hAnsi="Century Gothic"/>
                <w:i w:val="false"/>
                <w:iCs/>
                <w:color w:val="000000"/>
                <w:sz w:val="22"/>
              </w:rPr>
              <w:t xml:space="preserve">adauno </w:t>
            </w:r>
            <w:r>
              <w:rPr>
                <w:rFonts w:cs="Century Gothic" w:ascii="Century Gothic" w:hAnsi="Century Gothic"/>
                <w:i w:val="false"/>
                <w:iCs/>
                <w:color w:val="000000"/>
                <w:sz w:val="20"/>
              </w:rPr>
              <w:t xml:space="preserve">(bevande incluse)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16"/>
              </w:rPr>
              <w:t>(riduzione 30% bambini fino a 8 anni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fine even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rientro in alber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albergo dove si allogg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Heading2"/>
        <w:rPr/>
      </w:pPr>
      <w:r>
        <w:rPr>
          <w:sz w:val="24"/>
        </w:rPr>
        <w:t xml:space="preserve">Domenica 24 maggio </w:t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960"/>
        <w:gridCol w:w="2520"/>
        <w:gridCol w:w="306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4"/>
              </w:rPr>
              <w:t>O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4"/>
              </w:rPr>
              <w:t>Descrizione Ev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4"/>
              </w:rPr>
              <w:t>Luo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4"/>
              </w:rPr>
              <w:t>Costi / Not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08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cola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albergo dove si allogg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09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Alzabandiera e deposizione Corona ai Cadu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SPS/SLE AM Lore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/>
                <w:color w:val="000000"/>
                <w:sz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09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Visita al Santuario e Pinacoteca della Santa Casa Lore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Lore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2"/>
                <w:u w:val="single"/>
              </w:rPr>
              <w:t xml:space="preserve">da prenotare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 xml:space="preserve">visita guidat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(offerta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11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  <w:u w:val="single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Santa Mes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Lore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12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Visita alla SPS/SLE e Villa Bon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Briefing presentazione delle Scuole di Loreto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SPS/SLE AM Lore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13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Pranz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SPS/SLE AM Lore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2"/>
                <w:u w:val="single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2"/>
                <w:u w:val="single"/>
              </w:rPr>
              <w:t xml:space="preserve">da prenotar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FF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2"/>
              </w:rPr>
              <w:t>euro 10 cadauno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14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ringraziamenti al Col. Sabbione e saluti per un arrivederci al prossimo raduno 201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 xml:space="preserve">brindisi con ghereghere ghez;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SPS/SLE Lore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fine even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Partenza radunisti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Località di provenienz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rientro in hotel per chi perno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  <w:t>albergo dove si allogg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i w:val="false"/>
                <w:i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/>
          <w:color w:val="000000"/>
          <w:sz w:val="28"/>
        </w:rPr>
      </w:pPr>
      <w:r>
        <w:rPr>
          <w:rFonts w:cs="Century Gothic" w:ascii="Century Gothic" w:hAnsi="Century Gothic"/>
          <w:i w:val="false"/>
          <w:iCs/>
          <w:color w:val="000000"/>
          <w:sz w:val="28"/>
        </w:rPr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Monotype Corsiva"/>
      <w:i/>
      <w:color w:val="000080"/>
      <w:sz w:val="3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i w:val="false"/>
      <w:i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  <w:i w:val="false"/>
      <w:iCs/>
      <w:color w:val="00000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5:54:00Z</dcterms:created>
  <dc:creator>PC CASA</dc:creator>
  <dc:description/>
  <dc:language>en-US</dc:language>
  <cp:lastModifiedBy>Internet</cp:lastModifiedBy>
  <cp:lastPrinted>2009-03-12T15:01:00Z</cp:lastPrinted>
  <dcterms:modified xsi:type="dcterms:W3CDTF">2009-03-12T14:23:00Z</dcterms:modified>
  <cp:revision>20</cp:revision>
  <dc:subject/>
  <dc:title>PROGRAMMA RADUNO CORSO ZODIACO III</dc:title>
</cp:coreProperties>
</file>